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3502854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8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Про надання одноразових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грошових допомог мобілізованим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у зв’язку з проведенням АТО,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добровільним учасникам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антитерористичної операції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в східних регіонах України </w:t>
            </w:r>
          </w:p>
          <w:p>
            <w:pPr>
              <w:pStyle w:val="Subtitle"/>
              <w:jc w:val="left"/>
              <w:rPr/>
            </w:pPr>
            <w:r>
              <w:rPr/>
              <w:t>або членам їх сімей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та беручи до уваги рекомендації постійної 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2. Фінансовому управлінню міської ради (Леся Поташник) кошти в сумі 125 276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 xml:space="preserve">грн. 50 коп. (сто двадцять п’ять тисяч двісті сімдесят шість грн. 50 коп.) перерахувати на рахунок управління соціального захисту населення міської ради (Любов Федоришин), в тому числі 125 000 грн 00 коп. (сто двадцять п’ять  тисяч грн.00 коп.) для виплати допомог та 276 грн. 50 коп. (двісті сімдесят шість  грн. </w:t>
      </w:r>
      <w:r>
        <w:rPr>
          <w:rFonts w:cs="Arial" w:ascii="Arial" w:hAnsi="Arial"/>
          <w:szCs w:val="24"/>
          <w:lang w:val="ru-RU"/>
        </w:rPr>
        <w:t xml:space="preserve">50 </w:t>
      </w:r>
      <w:r>
        <w:rPr>
          <w:rFonts w:cs="Arial" w:ascii="Arial" w:hAnsi="Arial"/>
          <w:szCs w:val="24"/>
        </w:rPr>
        <w:t>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Руслану Вайду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Олександр Челядин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4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24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8T12:29:00Z</dcterms:modified>
  <cp:revision>5</cp:revision>
  <dc:subject/>
  <dc:title>УКРАЇНА</dc:title>
</cp:coreProperties>
</file>